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ZIONI CONSIGLIO D’ISTITUT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TITUTO COMPRENSIVO 8 - BOLOG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84"/>
        <w:gridCol w:w="198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VOTI TOTA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SEGG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843"/>
        <w:gridCol w:w="1418"/>
        <w:gridCol w:w="1842"/>
        <w:gridCol w:w="1418"/>
      </w:tblGrid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ISTA 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ISTA 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ISTA 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andid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referen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referen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referenz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AG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QU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FANEL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T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AL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CHESEL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NAR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SI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ZO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CCH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T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ERI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TEL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S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DI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U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LE NOG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F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VER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SS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0:17:00Z</dcterms:created>
  <dc:creator>Bernardi</dc:creator>
  <dc:description/>
  <dc:language>en-US</dc:language>
  <cp:lastModifiedBy>fabio campo</cp:lastModifiedBy>
  <dcterms:modified xsi:type="dcterms:W3CDTF">2000-11-16T20:26:00Z</dcterms:modified>
  <cp:revision>6</cp:revision>
  <dc:subject/>
  <dc:title>LISTA</dc:title>
</cp:coreProperties>
</file>